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августа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7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№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28/39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451/42, от 31.03.2017 № 459/43, от 28.04.2017 № 475/4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.05.2017 № 483/45</w:t>
      </w:r>
      <w:r>
        <w:rPr>
          <w:rFonts w:cs="Times New Roman" w:ascii="Times New Roman" w:hAnsi="Times New Roman"/>
          <w:sz w:val="24"/>
          <w:szCs w:val="24"/>
          <w:lang w:val="ru-RU"/>
        </w:rPr>
        <w:t>, от 22.06.2017 №493/46, от 07.07.2017 № 502/47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16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428/39 </w:t>
      </w:r>
      <w:r>
        <w:rPr>
          <w:rFonts w:cs="Times New Roman" w:ascii="Times New Roman" w:hAnsi="Times New Roman"/>
          <w:b w:val="false"/>
          <w:sz w:val="24"/>
          <w:szCs w:val="24"/>
        </w:rPr>
        <w:t>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b w:val="false"/>
          <w:sz w:val="24"/>
          <w:szCs w:val="24"/>
        </w:rPr>
        <w:t>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 451/42, от 31.03.2017 № 459/43, от 28.04.2017 № 475/44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6.05.2017 № 483/4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2.06.2017 №493/46, от 07.07.2017 № 502/47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ледующие изменения и дополнения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1. 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4 328 912,9» заменить числом «4 402 979,9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 610 172,9» заменить числом «2 684 239,9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б) число «4 286 043,0» заменить числом «4 360 110,0»;</w:t>
      </w:r>
    </w:p>
    <w:p>
      <w:pPr>
        <w:pStyle w:val="Normal"/>
        <w:ind w:firstLine="540"/>
        <w:jc w:val="both"/>
        <w:rPr/>
      </w:pPr>
      <w:r>
        <w:rPr/>
        <w:t xml:space="preserve">1.1.9. В пункте 22: </w:t>
      </w:r>
    </w:p>
    <w:p>
      <w:pPr>
        <w:pStyle w:val="Normal"/>
        <w:ind w:firstLine="540"/>
        <w:jc w:val="both"/>
        <w:rPr/>
      </w:pPr>
      <w:r>
        <w:rPr/>
        <w:t>в абзаце первом число «9 663,0» заменить числом «6 749,9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7 год», изложив его в редакции согласно приложению 1 к настоящему решению.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2. В приложение 3 «Перечень главных администраторов доходов бюджета Воскресенского муниципального района»</w:t>
      </w:r>
      <w:r>
        <w:rPr/>
        <w:t xml:space="preserve"> </w:t>
      </w:r>
      <w:r>
        <w:rPr>
          <w:b w:val="false"/>
          <w:sz w:val="24"/>
          <w:szCs w:val="24"/>
        </w:rPr>
        <w:t>изложив его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1.2.3. В приложение 5 «Ведомственная структура расходов бюджета Воскресенского муниципального района на 2017 год», изложив его в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В приложение 7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7 год», изложив его в редакци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/>
        <w:t>1.2.5. В приложение 11 «Источники внутреннего финансирования дефицита бюджета Воскресенского муниципального района на 2017 год», изложив его в редакции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1.2.6. В приложение 13 «Программа муниципальных гарантий Воскресенского муниципального района на 2017 год», изложив его в редакции согласно приложению 6 к настоящему решению.</w:t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7. В приложение 14 «Программа </w:t>
      </w:r>
      <w:r>
        <w:rPr>
          <w:b w:val="false"/>
          <w:bCs/>
          <w:sz w:val="24"/>
          <w:szCs w:val="24"/>
        </w:rPr>
        <w:t>муниципальных гарантий Воскресенского муниципального района на плановый период 2018 и 2019 годов</w:t>
      </w:r>
      <w:r>
        <w:rPr>
          <w:b w:val="false"/>
          <w:sz w:val="24"/>
          <w:szCs w:val="24"/>
        </w:rPr>
        <w:t>», изложив его в редакции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/>
        <w:t>3.  Настоящее решение вступает в силу со дня его подписа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заместителя руководителя администрации </w:t>
      </w:r>
      <w:r>
        <w:rPr>
          <w:lang w:val="ru-RU"/>
        </w:rPr>
        <w:t>О.В.Сайкину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О.В.Сух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Воскресенского муниципального района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6.12.201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28/3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 451/42, от 31.03.2017 № 459/43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8.04.2017 № 475/44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6.05.2017 № 483/4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от 22.06.2017 №493/46, от 07.07.2017 № 502/47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от         августа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Д.С.Муко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</w:t>
        <w:tab/>
        <w:t xml:space="preserve"> </w:t>
        <w:tab/>
        <w:t xml:space="preserve">            О.В.Са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</w:t>
        <w:tab/>
        <w:t xml:space="preserve">И.В. Прийм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управления правового и кадрового</w:t>
      </w:r>
    </w:p>
    <w:p>
      <w:pPr>
        <w:pStyle w:val="Normal"/>
        <w:jc w:val="both"/>
        <w:rPr/>
      </w:pPr>
      <w:r>
        <w:rPr/>
        <w:t xml:space="preserve">обеспечения администрации                 </w:t>
        <w:tab/>
        <w:tab/>
        <w:tab/>
        <w:tab/>
        <w:tab/>
        <w:tab/>
        <w:t xml:space="preserve">И.И.Воротильникова     </w:t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Е.В.Овс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4 экз). 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4F9A68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57:00Z</dcterms:created>
  <dc:creator>User</dc:creator>
  <dc:description/>
  <cp:keywords/>
  <dc:language>en-US</dc:language>
  <cp:lastModifiedBy>Алексеева Елена Валентиновна</cp:lastModifiedBy>
  <cp:lastPrinted>2017-08-16T15:22:00Z</cp:lastPrinted>
  <dcterms:modified xsi:type="dcterms:W3CDTF">2017-08-17T14:38:00Z</dcterms:modified>
  <cp:revision>146</cp:revision>
  <dc:subject/>
  <dc:title>ПРОЕКТ </dc:title>
</cp:coreProperties>
</file>